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(1)                  USER COMMANDS                    PROJ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2nad - North American Datum convers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d#d#d#d2#2#2#2n#n#n#na#a#a#ad#d#d#d [ -#-#-#-e#e#e#eE#E#E#Ef#f#f#fi#i#i#ih#h#h#ho#o#o#or#r#r#rt#t#t#tw#w#w#wW#W#W#W [ _#a_#r_#g_#s ] ] [ +#+#+#+a#a#a#ar#r#r#rg#g#g#gs#s#s#s ] file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#n#n#na#a#a#ad#d#d#d2#2#2#2n#n#n#na#a#a#ad#d#d#d is a filter to convert  data  between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 Datum  1927  (NAD27) and North American Datum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d#d#d#d2#2#2#2n#n#n#na#a#a#ad#d#d#d can optionally process both State  Plane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(SPCS)  and Universal Transverse Mercator (UTM)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s well as geographic data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trol parameters can appear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[#[#[#[i#i#i#i|#|#|#|o#o#o#o]#]#]#] _#k_#e_#y_#w_#o_#r_#d[,_#k_#e_#y_#w_#o_#r_#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i#i#i#i and -#-#-#-o#o#o#o option expect keyword arguments which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 various  characteristics  and processing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pective input data.  Usage allows multipl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 to  be included with a - operator whe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mmas.  Datum conversion requires the data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graphic  coordinates, but n#n#n#na#a#a#ad#d#d#d2#2#2#2n#n#n#na#a#a#ad#d#d#d will allow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of data to and from SPCS or UTM grid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are keywords and arguments reconiz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i#i#i#i and -#-#-#-o#o#o#o that will apply to respective  in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conversion  of user data to internal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#2#2#27#7#7#7|#|#|#|8#8#8#83#3#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um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#u#u#ut#t#t#tm#m#m#m=#=#=#=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#U#U#UT#T#T#TM#M#M#M coordinates in meters for zone 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#s#s#sp#p#p#pc#c#c#cs#s#s#s=#=#=#=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ata in  S#S#S#SP#P#P#PC#C#C#CS#S#S#S  coordinates,  where  _#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z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#f#f#fe#e#e#ee#e#e#et#t#t#t data units are in U.S. Surveyor's fe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allowed  only  when  the _#s_#p_#c_#s optio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used.  Default coordinates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#b#b#bi#i#i#in#n#n#n  for data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#r#r#re#e#e#ev#v#v#v  data in lat-lon  order  rather  than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-l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#h#h#hp#p#p#p=#=#=#=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high precision conversion zone  _#s_#s. 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in  States have ancillary correc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urther refine the basic conus table.   _#S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E          Last change: 93/08/25 Rel. 1, Ver. REL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(1)                  USER COMMANDS                    PROJ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and St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 Washington, Oregon and  northern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_#a  _#A specifies a character employed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enote  a control line to be passed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This  option  applicable  to  ascii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(# is the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r_#i_#n_#g is an arbitrary string to be output if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detected  during data transformation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: *\t*.  Note that if the -#-#-#-o#o#o#o b#b#b#bi#i#i#in#n#n#n option is 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yed, an error is output as HUGE_VAL for bo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_#r_#e_#g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which regional  conversion  table  to 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identifi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us - conterminous 48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ska - State of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waii - State of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vi - Puerto Rico and Virgin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george - St. George Is,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paul - St. Paul Is,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lrnc - St. Lawrence Is, 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E#E#E#E   Input coordinates  are  echoed  to  outpu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o_#r_#m_#a_#t is a _#p_#r_#i_#n_#t_#f format string to control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values.  For inverse projections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degrees when this option is employed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is  specified for inverse projecti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be in decimal degrees.  The defaul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2f for forward projection and DMS for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[#[#[#[w#w#w#w|#|#|#|W#W#W#W]#]#]#]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 is the number of significant fractional digits to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y  for seconds output (when the option is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, -#-#-#-w#w#w#w3#3#3#3 is assumed).  When -#-#-#-W#W#W#W is employed th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nstant width and with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_#f_#i_#l_#e_#s (processed in left to right order)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rce of data to be transformed.  A - will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processing standard  input.   If  no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 the input is assumed to be from _#s_#t_#d_#i_#n.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data the two data values must  be  in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E          Last change: 93/08/25 Rel. 1, Ver. REL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(1)                  USER COMMANDS                    PROJ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space separated fields and when bot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CII all trailing portions of the input  line  are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d to th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geographic data (longitude and latitude)  must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format when neither _#u_#t_#m nor _#s_#p_#c_#s is specifi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ters or feet (_#f_#e_#e_#t option  used).   Input  data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eparated by white space and not have imbedde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ata will be in tab separated fields of DMS  or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in meters or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ta after the two input values are echoed aft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a_#r_#t_#o_#g_#r_#a_#p_#h_#i_#c   _#P_#r_#o_#j_#e_#c_#t_#i_#o_#n   _#P_#r_#o_#c_#e_#d_#u_#r_#e_#s    _#f_#o_#r    _#t_#h_#e    _#U_#N_#I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n_#v_#i_#r_#o_#n_#m_#e_#n_#t-_#A  _#U_#s_#e_#r'_#s  _#M_#a_#n_#u_#a_#l, (Evenden, 1990, Open-fil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90-2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E          Last change: 93/08/25 Rel. 1, Ver. REL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