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(1)                  USER COMMANDS                    GEO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d - direct geodes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geod - inverse geodes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e#e#e#eo#o#o#od#d#d#d [ -#-#-#-a#a#a#af#f#f#fF#F#F#FI#I#I#Il#l#l#lp#p#p#pt#t#t#tw#w#w#wW#W#W#W [ _#a_#r_#g_#s ] ] [ +#+#+#+a#a#a#ar#r#r#rg#g#g#gs#s#s#s ] file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v#v#v#vg#g#g#ge#e#e#eo#o#o#od#d#d#d [ -#-#-#-a#a#a#af#f#f#fF#F#F#FI#I#I#Il#l#l#lp#p#p#pt#t#t#tw#w#w#wW#W#W#W [ _#a_#r_#g_#s ] ] [ +#+#+#+a#a#a#ar#r#r#rg#g#g#gs#s#s#s ] file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o_#d (direct) and _#i_#n_#v_#g_#e_#o_#d (inverse) perform geodesic 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) computations for determining latitude,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zimuth of a terminus point given a initial point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,  longitude,  azimuth and distance (direct) or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and back azimuths and distance between an  init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us point latitudes and longitudes (in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nline control parameters can appear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Specifies that the inverse geodesic computa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.  May be used with execution of g#g#g#go#o#o#oe#e#e#ed#d#d#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i#i#i#in#n#n#nv#v#v#vg#g#g#ge#e#e#eo#o#o#od#d#d#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Latitude and longitudes of  the  initial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forward and back azimuths and distance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_#a  _#A specifies a character employed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note  a control line to be passed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e#e#e#e  Gives a listing of  all  the  ellipsoid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+#+#+#+e#e#e#el#l#l#ll#l#l#lp#p#p#ps#s#s#s=#=#=#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u#u#u#u  Gives a listing of all the units that may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+#+#+#+u#u#u#un#n#n#ni#i#i#it#t#t#ts#s#s#s=#=#=#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f#f#f#f|#|#|#|F#F#F#F]#]#]#]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r_#m_#a_#t is a _#p_#r_#i_#n_#t_#f format string to control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the  geographic coordinate values (f#f#f#f)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 value (F#F#F#F).  The default mode is DMS for 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coordinates and "%.3f" f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[#[#[#[w#w#w#w|#|#|#|W#W#W#W]#]#]#]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 is the number of significant fractional digits to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y  for seconds output (when the option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, -#-#-#-w#w#w#w3#3#3#3 is assumed).  When -#-#-#-W#W#W#W is employed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stant width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p#p#p#p   This option causes the azimuthal values to b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numbers between 0 and 360#8o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10/29 Rel. 4, Ver. BET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(1)                  USER COMMANDS                    GEO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#+#+#+a#a#a#ar#r#r#rg#g#g#gs#s#s#s run-line arguments are  associated  with 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for specifying the ellipsoidal or sphe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#p#p#pr#r#r#ro#o#o#oj#j#j#j documentation for full list of thes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.   The  options  are processed in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un line.  Reentry of an option is ign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ance assumed to be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_#f_#i_#l_#e_#s (processed in left to right order)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of data to be transformed.  A -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processing standard  input. 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input is assumed to be from _#s_#t_#d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 determinations input data must  be  in 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, azimuth and distance order and output will b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ude, longitude and back azimuth of  the  terminus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,  longitude  of  the initial and terminus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or the inverse mode and respective forward  an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  from  the  initial  and  terminus point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distance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geographic coordinates (latitude  and  longitud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al data must be in DMS format and input di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units consistent with the ellipsoid major ax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 radius units.  Output geographic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MS (if the -#-#-#-f#f#f#f switch is not  employed)  to  0.001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,  zero-valued minute-second fields deleted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data will be in the same units as the ellipsoi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's ellipsoidal figure may be selected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as program p#p#p#pr#r#r#ro#o#o#oj#j#j#j by using +#+#+#+e#e#e#el#l#l#ll#l#l#lp#p#p#ps#s#s#s=#=#=#=,#,#,#, +#+#+#+a#a#a#a=#=#=#=,#,#,#, +#+#+#+e#e#e#es#s#s#s=#=#=#=,#,#,#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o_#d may also be used to determine intermediate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geodesic line between two points or along an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stance from a geographic point.  In  bot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itial  point  must  be  specified  with +#+#+#+l#l#l#la#a#a#at#t#t#t_#_#_#_1#1#1#1=#=#=#=_#l_#a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l#l#l#lo#o#o#on#n#n#n_#_#_#_1#1#1#1=#=#=#=_#l_#o_#n parameters and either a terminus point +#+#+#+l#l#l#la#a#a#at#t#t#t_#_#_#_2#2#2#2=#=#=#=_#l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+#+#+#+l#l#l#lo#o#o#on#n#n#n_#_#_#_2#2#2#2=#=#=#=_#l_#o_#n  or  a distance and azimuth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ith +#+#+#+S#S#S#S=#=#=#=_#d_#i_#s_#t_#a_#n_#c_#e and +#+#+#+A#A#A#A=#=#=#=_#a_#z_#i_#m_#u_#t_#h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ints along a geodesic are to be determined the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n#n#n#n_#_#_#_S#S#S#S=#=#=#=_#i_#n_#t_#e_#g_#e_#r  specifying  the  number of intermedi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+#+#+#+d#d#d#de#e#e#el#l#l#l_#_#_#_S#S#S#S=#=#=#=_#d_#i_#s_#t_#a_#n_#c_#e specifying the  incremental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int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points along an arc equidistant from 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point both +#+#+#+d#d#d#de#e#e#el#l#l#l_#_#_#_A#A#A#A=#=#=#=_#a_#n_#g_#l_#e and +#+#+#+n#n#n#n_#_#_#_A#A#A#A=#=#=#=_#i_#n_#t_#e_#g_#e_#r must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which determine the respective angular  incr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ipt determines the  geodesic  azimuth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10/29 Rel. 4, Ver. BETA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(1)                  USER COMMANDS                    GEO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in U.S. stature miles from Boston, MA, to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d +ellps=clrk66 &lt;&lt;EOF -I +units=us-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d15'N 71d07'W 45d31'N 123d41'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ives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6d31'50.141"   75d39'13.083"   2587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two values are the azimuth  from  Bos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 the back azimuth from Portland to Bost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forward geodesic use is to use the Boston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and determine Portland's location by azimuth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d +ellps=clrk66 &lt;&lt;EOF +units=us-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d15'N 71d07'W -66d31'50.141" 2587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d31'0.003"N   123d40'59.985"W 75d39'13.0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ack of precision in the  distance  value 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ion of the Portl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, P.D., 1970, _#S_#p_#h_#e_#r_#o_#i_#d_#a_#l _#G_#e_#o_#d_#e_#s_#i_#c_#s, _#R_#e_#f_#e_#r_#e_#n_#c_#e  _#S_#y_#s_#t_#e_#m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_#L_#o_#c_#a_#l _#G_#e_#o_#m_#e_#t_#r_#y: U.S. Naval Oceanographic  Office, S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E          Last change: 94/10/29 Rel. 4, Ver. BETA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