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(1)                  USER COMMANDS                    PROJ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 - forward cartographic projec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proj - inverse cartographic projec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r#r#r#ro#o#o#oj#j#j#j [ -#-#-#-b#b#b#bc#c#c#ce#e#e#eE#E#E#Ef#f#f#fi#i#i#iI#I#I#Il#l#l#lm#m#m#mo#o#o#or#r#r#rs#s#s#sS#S#S#St#t#t#tT#T#T#Tv#v#v#vV#V#V#Vw#w#w#wW#W#W#W [ _#a_#r_#g_#s ] ] [ +#+#+#+a#a#a#ar#r#r#rg#g#g#gs#s#s#s ] file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n#n#n#nv#v#v#vp#p#p#pr#r#r#ro#o#o#oj#j#j#j [ -#-#-#-b#b#b#bc#c#c#ce#e#e#eE#E#E#Ef#f#f#fi#i#i#iI#I#I#Il#l#l#lm#m#m#mo#o#o#or#r#r#rs#s#s#sS#S#S#St#t#t#tT#T#T#Tw#w#w#wW#W#W#W [ _#a_#r_#g_#s ] ] [ +#+#+#+a#a#a#ar#r#r#rg#g#g#gs#s#s#s ] file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r_#o_#j and _#i_#n_#v_#p_#r_#o_#j  perform  respective  forward  and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  of  cartographic  data  to or from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with a wide range of selectable projec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trol parameters can appear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Special option for binary  coordinate  data  in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through  standard  input  and 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assumed to be in system  type  _#d_#o_#u_#b_#l_#e 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 words.  This option is to be used when p#p#p#pr#r#r#ro#o#o#oj#j#j#j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o_#n process and allows bypassing format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Selects binary input only (see -#-#-#-b#b#b#b o#o#o#op#p#p#pt#t#t#ti#i#i#io#o#o#on#n#n#n)#)#)#)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alternate method to specify inverse projection.  Re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t when used with i#i#i#in#n#n#nv#v#v#vp#p#p#pr#r#r#ro#o#o#oj#j#j#j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o#o#o#o   Selects binary output only (see -#-#-#-b#b#b#b o#o#o#op#p#p#pt#t#t#ti#i#i#io#o#o#on#n#n#n)#)#)#)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_#a  _#A specifies a character employed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enote  a control line to be passed thr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  This  option  applicable  to  ascii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(# is the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r_#i_#n_#g is an arbitrary string to be output if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detected  during data transformation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: *\t*.  Note that if the -#-#-#-b#b#b#b,#,#,#, -#-#-#-i#i#i#i or -#-#-#-o#o#o#o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employed,  an  error is returned as HUGE_V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oth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  causes the input coordinates to be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rior to printing the conver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[_#p|_#P|=|_#e|_#u]i#i#i#i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rojection identifiers with -#-#-#-l#l#l#l,#,#,#, -#-#-#-l#l#l#lp#p#p#p  or  -#-#-#-l#l#l#lP#P#P#P  (#(#(#(e#e#e#ex#x#x#x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a#a#a#an#n#n#nd#d#d#de#e#e#ed#d#d#d)#)#)#)  that  can  be selected with +#+#+#+p#p#p#pr#r#r#ro#o#o#oj#j#j#j.#.#.#. -#-#-#-l#l#l#l=#=#=#=_#i_#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description of projection _#i_#d.  List 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s  with -#-#-#-l#l#l#le#e#e#e,#,#,#, that can be selected with +#+#+#+e#e#e#el#l#l#ll#l#l#lp#p#p#p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-#-#-#-l#l#l#lu#u#u#u list of cartesian to  meter  conversion 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selected with +#+#+#+u#u#u#un#n#n#ni#i#i#it#t#t#ts#s#s#s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This options reverses the order of the  expected 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E          Last change: 94/01/29 Rel. 4, Ver. BETA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(1)                  USER COMMANDS                    PROJ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ongitude-latitude or x-y to latitude-longit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This options reverses the order of the output from 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ongitude-latitude to y-x or latitude-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Causes estimation of _#m_#e_#r_#i_#d_#i_#n_#a_#l and _#p_#a_#r_#a_#l_#l_#e_#l scale 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,  _#a_#r_#e_#a  scale  factor  and _#a_#n_#g_#u_#l_#a_#r _#d_#i_#s_#t_#o_#r_#t_#i_#o_#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a_#x_#i_#m_#u_#m and _#m_#i_#n_#i_#m_#u_#m scale factors to be list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  for  each  input  point.  For conformal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idinal and parallel scales factors will b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ular  distortion  zero.  Equal area proj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area factor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 _#m_#u_#l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tesian data may be scaled by the _#m_#u_#l_#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processing  data in a forward projection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tesian output values are multiplied by  _#m_#u_#l_#t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 the input cartesian values are divided by _#m_#u_#l_#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 inverse projection.  If the first  two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_#m_#u_#l_#t are 1/ or 1: then the reciprocal value of _#m_#u_#l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_#f_#o_#r_#m_#a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o_#r_#m_#a_#t is a _#p_#r_#i_#n_#t_#f format string to control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values.  For inverse projections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 degrees when this option is employed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is  specified for inverse projecti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be in decimal degrees.  The defaul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.2f for forward projection and DMS for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[#[#[#[w#w#w#w|#|#|#|W#W#W#W]#]#]#]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 is the number of significant fractional digits to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y  for seconds output (when the option is 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, -#-#-#-w#w#w#w3#3#3#3 is assumed).  When -#-#-#-W#W#W#W is employed th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nstant width and with lead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causes a listing  of  cartographic  control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 for and used by the program to be prin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put data.  Should not be used with the -#-#-#-T#T#T#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This option causes an expanded annotated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 of the projected point.  -#-#-#-v#v#v#v i#i#i#is#s#s#s i#i#i#im#m#m#mp#p#p#pl#l#l#li#i#i#ie#e#e#e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#w#w#wi#i#i#it#t#t#th#h#h#h t#t#t#th#h#h#hi#i#i#is#s#s#s o#o#o#op#p#p#pt#t#t#ti#i#i#io#o#o#on#n#n#n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 _#u_#l_#o_#w,_#u_#h_#i,_#v_#l_#o_#w,_#v_#h_#i,_#r_#e_#s[,_#u_#m_#a_#x,_#v_#m_#a_#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reates a set of bivariate Chebyshev 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ial  coefficients that approximate the selected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raphic projection on _#s_#t_#d_#o_#u_#t. The values _#l_#o_#w  and  _#h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ote the range of the input where the _#u or _#v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to respective longitude-x or latitude-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whether a forward or inverse projection is selec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E          Last change: 94/01/29 Rel. 4, Ver. BETA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(1)                  USER COMMANDS                    PROJ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.  _#R_#e_#s is an integer number specifying the  pow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precision of the approximation.  For example, a _#r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-3  specifies  an  approximation  with  an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 than  .001.  _#U_#m_#a_#x, and _#v_#m_#a_#x specify maximu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 of  the  polynomials  (default:  15).   See 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f#f#fp#p#p#pr#r#r#ro#o#o#oj#j#j#j(#(#(#(1#1#1#1)#)#)#)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+#+#+#+a#a#a#ar#r#r#rg#g#g#gs#s#s#s run-line arguments are associated with carto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  parameters  and  usage  varies with projection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description see _#C_#a_#r_#t_#o_#g_#r_#a_#p_#h_#i_#c _#P_#r_#o_#j_#e_#c_#t_#i_#o_#n  _#P_#r_#o_#c_#e_#d_#u_#r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o_#r _#t_#h_#e _#U_#N_#I_#X _#E_#n_#v_#i_#r_#o_#n_#m_#e_#n_#t-_#A _#U_#s_#e_#r'_#s _#M_#a_#n_#u_#a_#l ) and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Releas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rojection control parameters may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auxilliary  control  files:   the  first  i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with the +#+#+#+i#i#i#in#n#n#ni#i#i#it#t#t#t=#=#=#=_#f_#i_#l_#e:_#i_#d and the second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 after  the  name of the projection has been e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shed from either the run-line or the  contents  of  +#+#+#+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The  environment  parameter P#P#P#PR#R#R#RO#O#O#OJ#J#J#J_#_#_#_L#L#L#LI#I#I#IB#B#B#B esta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ory for a file reference without  an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_#f_#i_#l_#e_#s (processed in left to right order)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urce of data to be transformed.  A - will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processing standard  input.   If  no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 the input is assumed to be from _#s_#t_#d_#i_#n.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data the two data values must  be  in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space separated fields and when bot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CII all trailing portions of the input  line  are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ed to th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geographic data (longitude and latitude)  must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  format  and  input cartesian data must be in uni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nt with the ellipsoid major axis or sphere  radi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.   Output  geographic coordinates will be in DMS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 switch is not employed) and precise to 0.001" with tr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zero-valued minute-second field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j +proj=utm +lon_0=112w -r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d15'33.1"   111.5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d15.551666667N   -111d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45.25919444444    111d30'00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erform UTM forward projection with a standard UTM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l  meridian  nearest  longitude  112#8o#9W.   The 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f this example are equivalent and meant 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arious forms of DMS input.  The x-y output data wil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 as three lin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0769.27     5011648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E          Last change: 94/01/29 Rel. 4, Ver. BETA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(1)                  USER COMMANDS                    PROJ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a_#r_#t_#o_#g_#r_#a_#p_#h_#i_#c   _#P_#r_#o_#j_#e_#c_#t_#i_#o_#n   _#P_#r_#o_#c_#e_#d_#u_#r_#e_#s    _#f_#o_#r    _#t_#h_#e    _#U_#N_#I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n_#v_#i_#r_#o_#n_#m_#e_#n_#t-_#A  _#U_#s_#e_#r'_#s  _#M_#a_#n_#u_#a_#l, (Evenden, 1990, Open-fil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90-2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a_#p _#P_#r_#o_#j_#e_#c_#t_#i_#o_#n_#s _#U_#s_#e_#d _#b_#y _#t_#h_#e _#U. _#S. _#G_#e_#o_#l_#o_#g_#i_#c_#a_#l _#S_#u_#r_#v_#e_#y (Sny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4, USGS Bulletin 15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a_#p _#P_#r_#o_#j_#e_#c_#t_#i_#o_#n_#s-_#A _#W_#o_#r_#k_#i_#n_#g _#M_#a_#n_#u_#a_#l (Synder, 1988,  USGS  P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13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n _#A_#l_#b_#u_#m _#o_#f _#M_#a_#p _#P_#r_#o_#j_#e_#c_#t_#i_#o_#n_#s (Snyder &amp;  Voxland,  1989,  U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. Paper 14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E          Last change: 94/01/29 Rel. 4, Ver. BETA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